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iPod Software 2.0 Bitte les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iPod Software 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Systemvoraussetzung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color w:val="000000"/>
          <w:sz w:val="24"/>
          <w:szCs w:val="24"/>
          <w:lang w:val="en-US"/>
        </w:rPr>
      </w:pPr>
      <w:r>
        <w:rPr>
          <w:rFonts w:eastAsia="Geneva" w:cs="Geneva" w:ascii="Geneva" w:hAnsi="Geneva"/>
          <w:color w:val="000000"/>
          <w:sz w:val="24"/>
          <w:szCs w:val="24"/>
          <w:lang w:val="en-US"/>
        </w:rPr>
        <w:t>* PC mit eingebautem FireWire oder USB2.0 Anschluss, oder eine Windows-zertifizierte FireWire oder USB2.0 Kar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color w:val="000000"/>
          <w:sz w:val="24"/>
          <w:szCs w:val="24"/>
          <w:lang w:val="en-US"/>
        </w:rPr>
        <w:t>* Windows Me (nur FireWire), Windows 2000, oder Windows XP Home oder Profession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Über dieses Doku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 xml:space="preserve">Dieses Dokument enthält aktualisierte Informationen zur </w:t>
      </w:r>
      <w:r>
        <w:rPr>
          <w:rFonts w:eastAsia="Geneva" w:cs="Geneva" w:ascii="Geneva" w:hAnsi="Geneva"/>
          <w:sz w:val="24"/>
          <w:szCs w:val="24"/>
          <w:lang w:val="en-US"/>
        </w:rPr>
        <w:t xml:space="preserve"> "iPod Software 2.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 xml:space="preserve">Die iPod Software 2.0 bietet wichtige Verbesserungen und neue Funktionen für den iPo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Die iPod Software 2.0 unterstützt nur iPod Geräte mit Anschluss für das Doc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Falls Sie Fragen zu MUSICMATCH Jukebox (Bestandteil von iPod für Windows) haben, gehen Sie zu: http://wwws.musicmatch.com/faq/MISC020.ht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Weitere Informationen zum iPod finden Sie unter http://www.info.apple.com/dede/ipo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2003 Apple Computer, In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Apple, das Apple Logo und Macintosh sind Marken von Apple Computer, Inc., die in den U.S.A und anderen Staaten eingetragen sind. iPod ist eine Marke von Apple Computer, Inc. MUSICMATCH und MUSICMATCH Jukebox sind Marken von MUSICMATCH, In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neva" w:hAnsi="Geneva" w:eastAsia="Geneva" w:cs="Geneva"/>
          <w:sz w:val="24"/>
          <w:szCs w:val="24"/>
          <w:lang w:val="en-US"/>
        </w:rPr>
      </w:pPr>
      <w:r>
        <w:rPr>
          <w:rFonts w:eastAsia="Geneva" w:cs="Geneva" w:ascii="Geneva" w:hAnsi="Geneva"/>
          <w:sz w:val="24"/>
          <w:szCs w:val="24"/>
          <w:lang w:val="en-US"/>
        </w:rPr>
        <w:t>Aktualisiert am 28. April 200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eneva">
    <w:charset w:val="01"/>
    <w:family w:val="auto"/>
    <w:pitch w:val="default"/>
  </w:font>
  <w:font w:name="Genev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